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h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main idea</w:t>
      </w:r>
      <w:r>
        <w:rPr>
          <w:rFonts w:cs="Comic Sans MS" w:ascii="Comic Sans MS" w:hAnsi="Comic Sans MS"/>
          <w:sz w:val="28"/>
          <w:szCs w:val="28"/>
        </w:rPr>
        <w:t xml:space="preserve"> tells us what a paragraph or story is mostly abou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Th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upporting detail</w:t>
      </w:r>
      <w:r>
        <w:rPr>
          <w:rFonts w:cs="Comic Sans MS" w:ascii="Comic Sans MS" w:hAnsi="Comic Sans MS"/>
          <w:sz w:val="28"/>
          <w:szCs w:val="28"/>
        </w:rPr>
        <w:t xml:space="preserve"> help to give more information about the main idea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nk about a pizza as the main idea.  Now think about the ingredients you would use as the supporting details.  Without the ingredients, you wouldn’t have a pizza.  It’s the same with Main Idea!  Without the supporting details, you wouldn’t have enough information to find a main ide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rections:  Use the pizza ingredients to form some supporting details.  Use the pizza crust (the big circle) as your main idea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pperoni</w:t>
      </w: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3148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1599480"/>
                          <a:chOff x="0" y="0"/>
                          <a:chExt cx="55314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1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1599480" cy="148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1599480" cy="148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0"/>
                            <a:ext cx="1599480" cy="148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125.95pt" coordorigin="0,0" coordsize="8711,2519">
                <v:rect id="shape_0" stroked="f" o:allowincell="f" style="position:absolute;left:0;top:0;width:8710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11;top:0;width:2518;height:2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;top:0;width:2518;height:2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1;top:0;width:2518;height:23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0520</wp:posOffset>
            </wp:positionH>
            <wp:positionV relativeFrom="paragraph">
              <wp:posOffset>411480</wp:posOffset>
            </wp:positionV>
            <wp:extent cx="1971675" cy="1857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Mushrooms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69135" cy="1852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969135" cy="1852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usag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0080</wp:posOffset>
                </wp:positionH>
                <wp:positionV relativeFrom="paragraph">
                  <wp:posOffset>100965</wp:posOffset>
                </wp:positionV>
                <wp:extent cx="2007870" cy="1345565"/>
                <wp:effectExtent l="5080" t="5715" r="81280" b="80645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13456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-50.4pt;margin-top:7.95pt;width:158.05pt;height:105.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00965</wp:posOffset>
                </wp:positionV>
                <wp:extent cx="2007870" cy="1345565"/>
                <wp:effectExtent l="5080" t="5715" r="81280" b="80645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13456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291.6pt;margin-top:7.95pt;width:158.05pt;height:105.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100965</wp:posOffset>
                </wp:positionV>
                <wp:extent cx="2007870" cy="1345565"/>
                <wp:effectExtent l="5080" t="5715" r="81280" b="80645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13456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120.6pt;margin-top:7.95pt;width:158.05pt;height:105.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ind w:right="-1080" w:hanging="126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88785" cy="7657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7657560"/>
                          <a:chOff x="0" y="0"/>
                          <a:chExt cx="6788880" cy="765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8888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88880" cy="742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55pt;height:602.95pt" coordorigin="0,0" coordsize="10691,12059">
                <v:rect id="shape_0" stroked="f" o:allowincell="f" style="position:absolute;left:0;top:0;width:10690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0690;height:11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50:00Z</dcterms:created>
  <dc:creator>Cambridge User</dc:creator>
  <dc:description/>
  <cp:keywords/>
  <dc:language>en-US</dc:language>
  <cp:lastModifiedBy>Harnett County Schools</cp:lastModifiedBy>
  <cp:lastPrinted>2014-01-13T11:50:00Z</cp:lastPrinted>
  <dcterms:modified xsi:type="dcterms:W3CDTF">2014-01-13T16:50:00Z</dcterms:modified>
  <cp:revision>2</cp:revision>
  <dc:subject/>
  <dc:title>The main idea tells us what a paragraph or story is mostly about</dc:title>
</cp:coreProperties>
</file>